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covery 5</w:t>
      </w:r>
    </w:p>
    <w:p>
      <w:pPr>
        <w:pStyle w:val="Normal"/>
        <w:rPr/>
      </w:pPr>
      <w:r>
        <w:rPr/>
        <w:t>3 Paragraphs encompassing the following ideas: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ragraph: What philosophy do you fit into? Explain that philosophy?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ragraph: Why do you like this philosophy? Why does it fit you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aragraph: Pick any lesson that you want to teach. How would a lesson teaching that idea/concept look based on the philosophy you fit into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58:00Z</dcterms:created>
  <dc:creator>Robot 9</dc:creator>
  <dc:description/>
  <dc:language>en-US</dc:language>
  <cp:lastModifiedBy>Robot 9</cp:lastModifiedBy>
  <dcterms:modified xsi:type="dcterms:W3CDTF">2011-04-28T19:01:00Z</dcterms:modified>
  <cp:revision>1</cp:revision>
  <dc:subject/>
  <dc:title/>
</cp:coreProperties>
</file>